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حالت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ـادي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امت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د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مت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sz w:val="28"/>
          <w:szCs w:val="28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مت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sz w:val="28"/>
          <w:szCs w:val="28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sz w:val="28"/>
          <w:szCs w:val="28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sz w:val="28"/>
          <w:szCs w:val="28"/>
        </w:rPr>
        <w:t>10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26" w:leader="none"/>
          <w:tab w:val="righ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206" w:leader="none"/>
          <w:tab w:val="righ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و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26" w:leader="none"/>
          <w:tab w:val="righ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14"/>
        <w:t>*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06" w:leader="none"/>
        </w:tabs>
        <w:ind w:left="26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  <w:tab w:val="right" w:pos="26" w:leader="none"/>
          <w:tab w:val="right" w:pos="386" w:leader="none"/>
        </w:tabs>
        <w:ind w:left="2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bidi w:val="1"/>
        <w:ind w:left="26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0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 xml:space="preserve">ـ الجيطالي ، قواعد الإسلام ،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 xml:space="preserve">، هامش المحقق 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0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4</w:t>
      </w:r>
      <w:r>
        <w:rPr>
          <w:rtl w:val="true"/>
        </w:rPr>
        <w:t xml:space="preserve"> - </w:t>
      </w:r>
      <w:r>
        <w:rPr>
          <w:rtl w:val="true"/>
        </w:rPr>
        <w:t>عمروس ، الدينونة الصافية ، ص</w:t>
      </w:r>
      <w:r>
        <w:rPr/>
        <w:t>20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71</w:t>
      </w:r>
      <w:r>
        <w:rPr>
          <w:rtl w:val="true"/>
        </w:rPr>
        <w:t xml:space="preserve"> - </w:t>
      </w:r>
      <w:r>
        <w:rPr>
          <w:rtl w:val="true"/>
        </w:rPr>
        <w:t>عمروس ، الدينونة الصافية ، ص</w:t>
      </w:r>
      <w:r>
        <w:rPr/>
        <w:t>20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 xml:space="preserve">، ص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6</w:t>
      </w:r>
      <w:r>
        <w:rPr>
          <w:rtl w:val="true"/>
        </w:rPr>
        <w:t xml:space="preserve"> </w:t>
      </w:r>
      <w:r>
        <w:rPr>
          <w:rtl w:val="true"/>
        </w:rPr>
        <w:t>ـ عمروس ، الدينونة الصافية ، ص</w:t>
      </w:r>
      <w:r>
        <w:rPr/>
        <w:t>20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 - </w:t>
      </w:r>
      <w:r>
        <w:rPr>
          <w:rtl w:val="true"/>
        </w:rPr>
        <w:t>عمروس ، الدينونة الصافية ، ص</w:t>
      </w:r>
      <w:r>
        <w:rPr/>
        <w:t>20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باروني ، الأزهار ، ص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ـ عمروس ، الدينونة الصافية ، ص</w:t>
      </w:r>
      <w:r>
        <w:rPr/>
        <w:t>16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أعلام الإباضية ،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490</w:t>
      </w:r>
      <w:r>
        <w:rPr>
          <w:rtl w:val="true"/>
        </w:rPr>
        <w:t xml:space="preserve"> 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067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بد الله الباروني ، سلم العامة والمبتدئين ، 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، هامش المحقق 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4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4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 xml:space="preserve">ـ الجيطالي ، قواعد الإسلام ،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 xml:space="preserve">، هامش المحقق 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تذكر المصادر اسمه 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حمود إسماعيل ، الخوارج ، ص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8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2/32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7:28:00Z</dcterms:created>
  <dc:creator>Ahmed Al-Hashmi</dc:creator>
  <dc:description/>
  <dc:language>en-US</dc:language>
  <cp:lastModifiedBy>mohanna</cp:lastModifiedBy>
  <dcterms:modified xsi:type="dcterms:W3CDTF">2004-01-17T20:50:00Z</dcterms:modified>
  <cp:revision>66</cp:revision>
  <dc:subject/>
  <dc:title>5- المبحث الرابع : حالته المادية </dc:title>
</cp:coreProperties>
</file>